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JERCICIO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ISEÑO DE PROCES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¿Por qué es importante rediseñar el proce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umentar rentabilidad, a través de disminución de costos: procesamiento, facturación, cobranza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ejorar satisfacción client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ir responsable del proce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ropuesta de Rediseñ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Ver anexo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Impacto del cambio propuesto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neficio US $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4310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0" r="-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87570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87570" cy="116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0:05:00Z</dcterms:created>
  <dc:creator>Carlos Henríquez Calderón</dc:creator>
  <dc:description/>
  <cp:keywords/>
  <dc:language>en-US</dc:language>
  <cp:lastModifiedBy>Carlos Henríquez Calderón</cp:lastModifiedBy>
  <dcterms:modified xsi:type="dcterms:W3CDTF">2007-10-13T00:05:00Z</dcterms:modified>
  <cp:revision>2</cp:revision>
  <dc:subject/>
  <dc:title>¿Por qué es importante rediseñar el proceso</dc:title>
</cp:coreProperties>
</file>